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араз-а-Карак</w:t>
      </w:r>
    </w:p>
    <w:p>
      <w:pPr>
        <w:pStyle w:val="Normal"/>
        <w:rPr/>
      </w:pPr>
      <w:r>
        <w:rPr>
          <w:b/>
        </w:rPr>
        <w:tab/>
        <w:t>Караз-а-Карак</w:t>
      </w:r>
      <w:r>
        <w:rPr/>
        <w:t xml:space="preserve"> - великая столица  гномов, где правят главенствующие кланы  во главе которых стоит могучий Лорд Гномов Малог, являющийся главой древнего клана или возможно даже самим Королем Гномов, и его правая рука и единственный советник, Знаменосец Армии  Гилан - закаленный в боях Ветеран (Чемпион), несущий древнее знамя клана или боевой штандарт гномьей твердыни.</w:t>
      </w:r>
    </w:p>
    <w:p>
      <w:pPr>
        <w:pStyle w:val="Normal"/>
        <w:jc w:val="both"/>
        <w:rPr/>
      </w:pPr>
      <w:r>
        <w:rPr/>
        <w:t>У каждого клана есть сугубо личная миссия  в столице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Клан кузнецов</w:t>
      </w:r>
      <w:r>
        <w:rPr/>
        <w:t xml:space="preserve"> – посветил себя созданию рун и рунного оружия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Клан рудокопов</w:t>
      </w:r>
      <w:r>
        <w:rPr/>
        <w:t xml:space="preserve"> –  всегда занимался прокладыванием туннелей к залежам драгоценных камней и металлов. Это самые закаленные и жестокие гномы.  Их двуручные кирки мирно стучащие в работе превращаются в смертельно-опасные в бою. </w:t>
      </w:r>
    </w:p>
    <w:p>
      <w:pPr>
        <w:pStyle w:val="Normal"/>
        <w:rPr/>
      </w:pPr>
      <w:r>
        <w:rPr>
          <w:b/>
        </w:rPr>
        <w:tab/>
        <w:t>Клан Железных стражей</w:t>
      </w:r>
      <w:r>
        <w:rPr/>
        <w:t xml:space="preserve"> – многие из глубинных тоннелей, ветвящихся под горными  твердынями Гномов, были давным-давно покинуты, и за прошедшие века, стали домом для всевозможных злобных созданий, таких как Ночные Гоблины, Тролли, и иных ужасных тварей. В местах, где старые и заброшенные шахты соединяются с обитаемыми уровнями, Гномы блокировали проходы и соорудили ворота, но даже за их крепкими створами, Гномы не были в безопасности от вторжения снизу. Охрана этих древних проходов и защита крепости от атак возлагается на отряд Железных стражей. Воины этого отряда, большую часть времени проводят под землей, неся службу  в самых глубоких и малообитаемых областях цитадели и охраняя врата закрывающие столицу от внешнего мира. Их жизнь постоянно подвержена чрезвычайной опасности. 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Клан колеса - Гильдия Инженеров</w:t>
      </w:r>
      <w:r>
        <w:rPr/>
        <w:t>. Этот клан испокон веков занимался технологиями, которые упрощали жизнь гномов как в мирных целях  так и на войне. Они прекрасно разбираются в технике и хорошо проявляют себя как при строительстве зданий и прокладке тоннелей, так и при создании различных машин и механизмов. Боевые машины, созданные этим кланом, повергли в ужас всех, населяющих этот мир, существ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Братство Гномов Убийц</w:t>
      </w:r>
      <w:r>
        <w:rPr/>
        <w:t>. В него входят гномы которые  могут принадлежать любому из кланов но в них кипит кровь от жажды мщения за оскорбления которые перенесли  их семьи. Они идут на выполнение заданий Великого Лорда с особой жестокостью не боясь смерти. Также выполняют роль палачей  исполняющих волю высшего суда кланов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Высший суд кланов</w:t>
      </w:r>
      <w:r>
        <w:rPr/>
        <w:t xml:space="preserve"> - это совещательный орган в который входят Лорд гномов Малог его советник Гилан-Знаменосец  и все главы кланов. Этот суд занимается не только разбирательствами, но и является разработчиком текущих планов и стратегий развития  на ближайшее будущее великой столицы Караз-а-Карак и всех гномов. </w:t>
      </w:r>
    </w:p>
    <w:p>
      <w:pPr>
        <w:pStyle w:val="Normal"/>
        <w:jc w:val="both"/>
        <w:rPr/>
      </w:pPr>
      <w:r>
        <w:rPr/>
        <w:tab/>
        <w:t xml:space="preserve">Гномы получают все необходимое путем торговли материалами и артефактами со своими соседями - Людьми. Караваны торговцев доставляли в горы пшеницу и фрукты, и обменивали их в Гномьих крепостях на изделия из металла и золота. Во время войны торговые пути часто перекрывались противником, и осажденным Гномам приходилось потуже затягивать свои пояса и довольствоваться жестким Гномьим хлебом, приготовленным из смеси дикой пшеницы и толченого камня, и довольно вкусным, после смачивания в хорошем Гномьем Эле! А надобно сказать, Гномий Эль настолько сытный, что Гномы могли неделями только им и питаться. В каждой твердыне имелся огромный склад бочонков с собственным Элем и в каждой, гордились  его крепостью и уникальным вкусом.  </w:t>
      </w:r>
    </w:p>
    <w:p>
      <w:pPr>
        <w:pStyle w:val="Normal"/>
        <w:jc w:val="both"/>
        <w:rPr/>
      </w:pPr>
      <w:r>
        <w:rPr/>
        <w:tab/>
        <w:t>Гномы - искуснейшие мастера и по праву гордятся всеми своими изделиями. Никогда не бывало такого, чтобы гном относился к  работе над своим творением небрежно, пытался ускорить работу в ущерб качеству, или согласился бы,  создать какую ни будь дешевую побрякушку. В любой области, будь то изготовление оружия или доспехов, строительства или фортификации, а уж тем более, механических творений знаменитой Гильдии Инженеров, изобретательность и технические возможности гномов не знали себе равных Мире.</w:t>
      </w:r>
    </w:p>
    <w:p>
      <w:pPr>
        <w:pStyle w:val="Normal"/>
        <w:jc w:val="both"/>
        <w:rPr/>
      </w:pPr>
      <w:r>
        <w:rPr/>
        <w:tab/>
        <w:t>Сокровищницы древних гномьих правителей порой достигали легендарных размеров. И по сей день богатства сохранившихся гномьих твердынь, словно магнит притягивают к себе орков, гоблинов и других возможных завоевателей, но гномы крепки как камень и даже времени не совладать со стенами их цитаделей. Тем не менее, в течение тысячелетий несколько великих и гордых твердынь пали под ударами орков или иных захватчиков: их населенье было рассеяно и уничтожено, а сокровищницы полные золотом и артефактами взломаны и содержимое их разбросано по миру.</w:t>
      </w:r>
    </w:p>
    <w:p>
      <w:pPr>
        <w:pStyle w:val="Normal"/>
        <w:jc w:val="both"/>
        <w:rPr/>
      </w:pPr>
      <w:r>
        <w:rPr/>
        <w:tab/>
        <w:t>Для Гномов, честь - превыше всего. Особенно это проявляется в отношении обещаний и клятв. Если вы договорились с гномом, то он запомнит это и будет верен Слову до конца, чего бы это ему ни стоило. Гном также верен Слову Предков, даже если оно было дано столетия назад. В свою очередь Гномы также ожидают верности Слову от других и всегда требуют ответа семьи клятвопреступника.</w:t>
      </w:r>
    </w:p>
    <w:p>
      <w:pPr>
        <w:pStyle w:val="Normal"/>
        <w:jc w:val="both"/>
        <w:rPr/>
      </w:pPr>
      <w:r>
        <w:rPr/>
        <w:tab/>
        <w:t xml:space="preserve">Не оправдать доверие Гнома - самое страшное из всех возможных преступлений и самая большая ошибка. Обман запомнят навсегда, и возмездие не заставит себя долго ждать. Великие преступления против  Гномьего народа веками записываются в массивный том </w:t>
      </w:r>
      <w:r>
        <w:rPr>
          <w:b/>
        </w:rPr>
        <w:t>Великой Книги Оскорблений</w:t>
      </w:r>
      <w:r>
        <w:rPr/>
        <w:t>, хранимой в твердыне Караз-а-Карак. Ни один договор не заключается с другими расами без предварительного просмотра этой книги, хроникально излагающей историю гномьего народа. Поскольку события, описываемые в этой книге, являются частью Гномьих преданий, то каждый Гном с малых лет осведомлен об оскорблениях нанесенных его предкам.</w:t>
      </w:r>
    </w:p>
    <w:p>
      <w:pPr>
        <w:pStyle w:val="Normal"/>
        <w:jc w:val="both"/>
        <w:rPr/>
      </w:pPr>
      <w:r>
        <w:rPr/>
        <w:tab/>
        <w:t xml:space="preserve">Они верят, что их предки ведут родословные от своих изначальных предков - Гномьих героев. Своим предкам гномы приписывают множество мифических деяний и легендарных подвигов. В мифы бывает трудно поверить, но даже они очень часто бывают основаны на реальных фактах. Герои гномов, это Грунгни, Гримнир и Валайа. Согласно традиционным представлениям Гномов эти герои были созданы самим временем из камня первых гор. Гномы верят, что вся их раса происходит от этих древних прародителей, духи которых по-прежнему наблюдают за Гномами, не только направляя их в делах, но и оценивая их достижения и достоинство.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Грунгни</w:t>
      </w:r>
      <w:r>
        <w:rPr/>
        <w:t xml:space="preserve"> - самый значимый для гномов. Грунгни - покровитель рудокопов и кузнецов. Он был первым врубившимся в камень, первым начавшим добывать руду и плавить из нее металл. Ему по праву принадлежат открытия выплавки железа, позволившие Гномам облачиться в доспехи и противостоять врагам с оружием в руках. Крупнейшее святилище этого божества находится в твердыне Карак-Азул, прославившейся своими оружейными мастерскими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Гримнир Бесстрашный</w:t>
      </w:r>
      <w:r>
        <w:rPr/>
        <w:t xml:space="preserve"> – герой-воин. Это он защищал Гномий народ в период древних переселений, сражаясь с гигантами, огромными троллями, драконами и бандами разбойничающих орков. В Гримнире воплощены неудержимая храбрость и бесстрашие расы  Гномов. Члены загадочного культового братства Гномов Убийц поклоняются исключительно Гримниру и изображают его Руну на своем теле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Валайа</w:t>
      </w:r>
      <w:r>
        <w:rPr/>
        <w:t xml:space="preserve"> - основательница великой твердыни гномов - города Караз-а-Карак. Валайа - хранитель домашнего очага, защитница Родины и Клана. Она была наделена особым могуществом для противостояния злым чарам и колдовству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144"/>
          <w:szCs w:val="144"/>
        </w:rPr>
      </w:pPr>
      <w:r>
        <w:rPr>
          <w:rFonts w:cs="Dwarf Runes-2;Agency FB" w:ascii="Dwarf Runes-2;Agency FB" w:hAnsi="Dwarf Runes-2;Agency FB"/>
          <w:b/>
          <w:sz w:val="144"/>
          <w:szCs w:val="144"/>
          <w:lang w:val="en-US"/>
        </w:rPr>
        <w:t>HF</w:t>
      </w:r>
      <w:r>
        <w:rPr>
          <w:rFonts w:cs="Dwarf Runes-2;Agency FB" w:ascii="Dwarf Runes-2;Agency FB" w:hAnsi="Dwarf Runes-2;Agency FB"/>
          <w:b/>
          <w:sz w:val="144"/>
          <w:szCs w:val="144"/>
        </w:rPr>
        <w:t xml:space="preserve"> </w:t>
      </w:r>
      <w:r>
        <w:rPr>
          <w:rFonts w:cs="Cirth Erebor-2;Agency FB" w:ascii="Cirth Erebor-2;Agency FB" w:hAnsi="Cirth Erebor-2;Agency FB"/>
          <w:b/>
          <w:sz w:val="144"/>
          <w:szCs w:val="144"/>
          <w:lang w:val="en-US"/>
        </w:rPr>
        <w:t>j</w:t>
      </w:r>
      <w:r>
        <w:rPr>
          <w:rFonts w:cs="Dwarf Runes-2;Agency FB" w:ascii="Dwarf Runes-2;Agency FB" w:hAnsi="Dwarf Runes-2;Agency FB"/>
          <w:b/>
          <w:sz w:val="144"/>
          <w:szCs w:val="144"/>
        </w:rPr>
        <w:t xml:space="preserve"> </w:t>
      </w:r>
      <w:r>
        <w:rPr>
          <w:rFonts w:cs="Dwarf Runes-2;Agency FB" w:ascii="Dwarf Runes-2;Agency FB" w:hAnsi="Dwarf Runes-2;Agency FB"/>
          <w:b/>
          <w:sz w:val="144"/>
          <w:szCs w:val="144"/>
          <w:lang w:val="en-US"/>
        </w:rPr>
        <w:t>f</w:t>
      </w:r>
      <w:r>
        <w:rPr>
          <w:rFonts w:cs="Dwarf Runes-2;Agency FB" w:ascii="Dwarf Runes-2;Agency FB" w:hAnsi="Dwarf Runes-2;Agency FB"/>
          <w:b/>
          <w:sz w:val="144"/>
          <w:szCs w:val="144"/>
        </w:rPr>
        <w:t xml:space="preserve"> </w:t>
      </w:r>
      <w:r>
        <w:rPr>
          <w:rFonts w:cs="Dwarf Runes-2;Agency FB" w:ascii="Dwarf Runes-2;Agency FB" w:hAnsi="Dwarf Runes-2;Agency FB"/>
          <w:b/>
          <w:sz w:val="144"/>
          <w:szCs w:val="144"/>
          <w:lang w:val="en-US"/>
        </w:rPr>
        <w:t>r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гонь           колесо             война          камень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/>
        <w:t>Вакансии.</w:t>
      </w:r>
    </w:p>
    <w:tbl>
      <w:tblPr>
        <w:tblW w:w="94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080"/>
        <w:gridCol w:w="3060"/>
        <w:gridCol w:w="1080"/>
        <w:gridCol w:w="1824"/>
      </w:tblGrid>
      <w:tr>
        <w:trPr>
          <w:trHeight w:val="24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сонаж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ус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на роль</w:t>
            </w:r>
          </w:p>
        </w:tc>
      </w:tr>
      <w:tr>
        <w:trPr>
          <w:trHeight w:val="23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рд Гномов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М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пех мин. 2 класса, оружие – моло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*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1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лан-Знаменосец, советни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пех мин 2 класса,</w:t>
            </w:r>
          </w:p>
          <w:p>
            <w:pPr>
              <w:pStyle w:val="Normal"/>
              <w:rPr/>
            </w:pPr>
            <w:r>
              <w:rPr/>
              <w:t>знамя (в принципе для всей команды, но отвечает за него о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*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7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клана кузнецов</w:t>
            </w:r>
          </w:p>
          <w:p>
            <w:pPr>
              <w:pStyle w:val="Normal"/>
              <w:rPr/>
            </w:pPr>
            <w:r>
              <w:rPr/>
              <w:t>Бузар-моло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пех, оружие – молот (желательно) с Руной Ог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*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5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н кузнец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пех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*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2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клана рудокопов Нарук-Обв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пех, оружие – молот (желательно) с Руной Кам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*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0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н рудокоп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пехи, оружие - желательно кирки (гуманные, а не реальны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*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Клана железных стражей</w:t>
            </w:r>
          </w:p>
          <w:p>
            <w:pPr>
              <w:pStyle w:val="Normal"/>
              <w:rPr/>
            </w:pPr>
            <w:r>
              <w:rPr/>
              <w:t>Рундар-Кула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пех мин. 2 класс, оружие - секира двуручная с Руной Вой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*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н Железных страж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пех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*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клана колеса</w:t>
            </w:r>
          </w:p>
          <w:p>
            <w:pPr>
              <w:pStyle w:val="Normal"/>
              <w:rPr/>
            </w:pPr>
            <w:r>
              <w:rPr/>
              <w:t>Балин-Бор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пех, очки либо монокль, оружие - арбалет с руной коле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*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н колеса - гильдия инжене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пехи, использование баллист таранов и осадного оружия ваша забота, будьте добры, озадачится заране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*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Братства Гномов Убий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пехи. На доспехах руна вой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*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  <w:t>*ИП – игровой персонаж</w:t>
      </w:r>
    </w:p>
    <w:p>
      <w:pPr>
        <w:pStyle w:val="Normal"/>
        <w:rPr/>
      </w:pPr>
      <w:r>
        <w:rPr>
          <w:lang w:val="en-US"/>
        </w:rPr>
        <w:t>PS</w:t>
      </w:r>
      <w:r>
        <w:rPr/>
        <w:t>: если не написано какое оружие значит любое, но предпочтительнее для гномов секиры, топоры, молоты, арбалеты.</w:t>
      </w:r>
    </w:p>
    <w:p>
      <w:pPr>
        <w:pStyle w:val="Normal"/>
        <w:ind w:left="360" w:hanging="0"/>
        <w:jc w:val="center"/>
        <w:rPr>
          <w:sz w:val="40"/>
          <w:szCs w:val="40"/>
        </w:rPr>
      </w:pPr>
      <w:r>
        <w:rPr>
          <w:sz w:val="40"/>
          <w:szCs w:val="40"/>
        </w:rPr>
        <w:t>Форма заявки.</w:t>
      </w:r>
    </w:p>
    <w:p>
      <w:pPr>
        <w:pStyle w:val="Normal"/>
        <w:spacing w:before="100" w:after="100"/>
        <w:ind w:right="720" w:hanging="0"/>
        <w:rPr/>
      </w:pPr>
      <w:r>
        <w:rPr/>
        <w:t xml:space="preserve">Фамилия, Имя, Отчество: </w:t>
      </w:r>
    </w:p>
    <w:p>
      <w:pPr>
        <w:pStyle w:val="Normal"/>
        <w:spacing w:before="100" w:after="100"/>
        <w:ind w:right="720" w:hanging="0"/>
        <w:rPr/>
      </w:pPr>
      <w:r>
        <w:rPr/>
        <w:t xml:space="preserve">Координаты для связи (адрес, телефон, E-mail): </w:t>
      </w:r>
    </w:p>
    <w:p>
      <w:pPr>
        <w:pStyle w:val="Normal"/>
        <w:spacing w:before="100" w:after="100"/>
        <w:ind w:right="720" w:hanging="0"/>
        <w:rPr/>
      </w:pPr>
      <w:r>
        <w:rPr/>
        <w:t xml:space="preserve">Возраст: </w:t>
      </w:r>
    </w:p>
    <w:p>
      <w:pPr>
        <w:pStyle w:val="Normal"/>
        <w:spacing w:before="100" w:after="100"/>
        <w:ind w:right="720" w:hanging="0"/>
        <w:rPr/>
      </w:pPr>
      <w:r>
        <w:rPr/>
        <w:t>Адрес и телефон куда сообщить (и кого спросить), если с вами что-нибудь случится:</w:t>
      </w:r>
    </w:p>
    <w:p>
      <w:pPr>
        <w:pStyle w:val="Normal"/>
        <w:spacing w:before="100" w:after="100"/>
        <w:ind w:right="720" w:hanging="0"/>
        <w:rPr/>
      </w:pPr>
      <w:r>
        <w:rPr/>
        <w:t xml:space="preserve">Хронические заболевания:________________________________________________ </w:t>
      </w:r>
    </w:p>
    <w:p>
      <w:pPr>
        <w:pStyle w:val="Normal"/>
        <w:spacing w:before="100" w:after="100"/>
        <w:ind w:right="720" w:hanging="0"/>
        <w:rPr/>
      </w:pPr>
      <w:r>
        <w:rPr/>
        <w:t xml:space="preserve">Аллергические реакции:______________________________________________________ </w:t>
      </w:r>
    </w:p>
    <w:p>
      <w:pPr>
        <w:pStyle w:val="Normal"/>
        <w:spacing w:before="100" w:after="100"/>
        <w:ind w:right="720" w:hanging="0"/>
        <w:rPr/>
      </w:pPr>
      <w:r>
        <w:rPr/>
        <w:t xml:space="preserve">Лекарственная непереносимость:_____________________________________________ </w:t>
      </w:r>
    </w:p>
    <w:p>
      <w:pPr>
        <w:pStyle w:val="Normal"/>
        <w:spacing w:before="100" w:after="100"/>
        <w:ind w:right="720" w:hanging="0"/>
        <w:rPr/>
      </w:pPr>
      <w:r>
        <w:rPr/>
        <w:t xml:space="preserve">Легенда персонажа (обязательно):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Dwarf Runes-2">
    <w:altName w:val="Agency FB"/>
    <w:charset w:val="00"/>
    <w:family w:val="swiss"/>
    <w:pitch w:val="variable"/>
  </w:font>
  <w:font w:name="Cirth Erebor-2">
    <w:altName w:val="Agency FB"/>
    <w:charset w:val="0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16:40:00Z</dcterms:created>
  <dc:creator>Клим</dc:creator>
  <dc:description/>
  <cp:keywords/>
  <dc:language>en-US</dc:language>
  <cp:lastModifiedBy>Customer</cp:lastModifiedBy>
  <dcterms:modified xsi:type="dcterms:W3CDTF">2007-04-07T16:31:00Z</dcterms:modified>
  <cp:revision>13</cp:revision>
  <dc:subject/>
  <dc:title>Караз-а-Карак Великая столица  гномов  где правят главенствующие кланы  во главе которых стоит могучий Лорд Гномов, являющийся</dc:title>
</cp:coreProperties>
</file>