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иль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…Как известно, эльфы, самая старая и, возможно, самая опытная раса этого мира, является одной из наиболее непонятных для окружающих. Отчасти в этом виновато их обостренное чувство прекрасного и единения с природой, отчасти это обусловлено их невероятно длинным жизненным циклом. Примечательно, что особые отношения с природой и ее обитателями позволили эльфам не бояться и таких факторов, как хищные или ядовитые звери. Отличаются четко очерченными чертами консерватизма, с опаской смотрят на перемены и нововведения, которые у них твердо ассоциируются с угрозой для жизни. Эльфы не отличаются излишним любопытством или амбициями, но в тоже время, могут очень твердо и целенаправленно следовать к цели, которую они себе поставили. Из-за длительности своей жизни зачастую обладают непостижимой другим расам мудростью, хотя иногда она кажется достаточно однобокой и неприемлемой. Придя в мир первыми, они дали всему имена и знали истинный порядок вещей. Возможно, поэтому у эльфов не сформировалось понятий «добра» и «зла», так привычных людям. «Добро» воспринималось как правильные с точки зрения эльфов, как народа, поступки, а «зло» - неправильные. Придерживаясь очень жестких и четких моральных устоев, эльфы никогда от них не отступаются, а провинившихся жестоко наказывают. Возможно, объяснение этого парадокса таится в том, что каждый из них осознает (зачастую из собственного опыта), как его поступки могут повлиять на будущее, к каким последствиям могут привести те или иные действия через 50, 150, 650 л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Королевство эльфов – земли, покрытые дремучими лесами и рощами. Эльфы называли их Андария – «страна вечных деревьев». Столица Эльфов -  Сильвания  являлась прекраснейшим из поселений эльфов. Нет, она не сравнилась бы с  Талосом в период его рассвета ибо невозможно сравнивать несравнимое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схватки Рода и Титана от королевства остались лишь несколько небольших поселений. Сильвания постоянно подвергаться нападениям орков – кочевников, злейших врагов остроухого народа. Население его постепенно убывает – эльфийки неспособны производить своё потомство, в годы бедствий обрекая тем самым своих детей на несчастье. Финрод Инглорион, нынешний эльфийский Владыка и Совет Шести – мудрейшие и старейшие из первородной расы, несмотря на всё не стремятся к союзу с кем-либо из других государств ни с Талосом, ни с кланами  Подгорного Царства, ни с Хелмом, однако пытаются найти способ для того чтобы выйти из сложившейся ситуации. В частности как будто бы замечено, что эльфы возобновили поклонение Сивилле, от одного из осведомителей дошли вести  о том, что приказом Финрода ведутся поиски неких артефактов, которые якобы могут помочь эльфам в их борьбе…» 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Из доноса   главе Стражи Талоса  Сулейману.</w:t>
      </w:r>
    </w:p>
    <w:p>
      <w:pPr>
        <w:pStyle w:val="Style15"/>
        <w:rPr/>
      </w:pPr>
      <w:r>
        <w:rPr>
          <w:sz w:val="24"/>
          <w:szCs w:val="24"/>
          <w:u w:val="single"/>
        </w:rPr>
        <w:t>Имена</w:t>
      </w:r>
      <w:r>
        <w:rPr>
          <w:sz w:val="24"/>
          <w:szCs w:val="24"/>
        </w:rPr>
        <w:br/>
        <w:t xml:space="preserve">Большинство эльфов имеет два, а то и большее количество имен. Первое имя дается при рождении и чаще всего отражает чувства родителей к эльфу или же их надежды на его будущее. Второе имя он выбирает сам в свой 97 день рождения. В нем отражается выбор будущего жизненного пути, оно служит своеобразной клятвой, в которой он присягает определенным ценностям. Если в ходе жизни эльф меняет это имя – на это обычно есть чрезвычайно веские причины, но даже это не служит оправданием и навлекает укоры и порицания со стороны соплеменников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u w:val="single"/>
        </w:rPr>
        <w:t>Война</w:t>
      </w:r>
      <w:r>
        <w:rPr>
          <w:sz w:val="24"/>
          <w:szCs w:val="24"/>
        </w:rPr>
        <w:br/>
        <w:t xml:space="preserve">На данный момент эльфы яростно воюют с орками. Из разнообразия оружия эльфы предпочитают луки и парные мечи или кинжалы, и к другому оружию относятся очень прохладно, а топоры и молоты вообще не признают за оружие. Щиты и копья эльфы использовали весьма редко. Из доспехов предпочитают кольчуги, а эльфийские паладины – изящный полный доспех.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Социальный строй</w:t>
      </w:r>
      <w:r>
        <w:rPr>
          <w:sz w:val="24"/>
          <w:szCs w:val="24"/>
        </w:rPr>
        <w:br/>
        <w:t>Владыка эльфов - Финрод Инглорион. Совет Шести - старейшины эльфийского королевства, опора короны. Советники Владыки, наиболее искусные целители, жрецы, воины.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700"/>
        <w:gridCol w:w="1080"/>
        <w:gridCol w:w="1824"/>
      </w:tblGrid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на роль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Финрод Инглорион, Владыка эльфов- правитель эльфов Силь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, доспех  – 2 кл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Элхэ - дочь правителя эльфов. Странная и взбалмошная девушка. По замку о ней ходят странные слух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колиная стража - попросту говоря, военная сила королевства эльф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Жрецы Сивиллы –те эльфы, что не утратили веры в свою богиню после Великой Битвы. Они по прежнему совершают свои ритуалы на капище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равила по жреч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*  МП – мастерский персонаж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ИП – игровой персонаж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Форма заявки.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Фамилия, Имя, Отчество: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Координаты для связи (адрес, телефон, E-mail):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Возраст: </w:t>
      </w:r>
    </w:p>
    <w:p>
      <w:pPr>
        <w:pStyle w:val="Normal"/>
        <w:spacing w:before="100" w:after="100"/>
        <w:ind w:right="720" w:hanging="0"/>
        <w:rPr/>
      </w:pPr>
      <w:r>
        <w:rPr/>
        <w:t>Адрес и телефон куда сообщить (и кого спросить) если с вами что-нибудь случится: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Хронические заболевания:___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Аллергические реакции:_________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Лекарственная непереносимость: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Легенда персонажа (обязательно)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  <w:spacing w:before="280" w:after="28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6:18:00Z</dcterms:created>
  <dc:creator>User</dc:creator>
  <dc:description/>
  <cp:keywords/>
  <dc:language>en-US</dc:language>
  <cp:lastModifiedBy>Customer</cp:lastModifiedBy>
  <dcterms:modified xsi:type="dcterms:W3CDTF">2007-04-07T16:26:00Z</dcterms:modified>
  <cp:revision>3</cp:revision>
  <dc:subject/>
  <dc:title>Эльфы - прекраснейшие среди всех живых существ</dc:title>
</cp:coreProperties>
</file>